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938"/>
        <w:gridCol w:w="4732"/>
      </w:tblGrid>
      <w:tr>
        <w:trPr>
          <w:cantSplit w:val="true"/>
        </w:trPr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SA Unit 5</w:t>
            </w:r>
          </w:p>
        </w:tc>
        <w:tc>
          <w:tcPr>
            <w:tcW w:w="47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QCF ref: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T/602/3904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itle: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ssel Construction and Stability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Level: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redit value: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arning outcomes - The learner will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sessment criteria - The learner can: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Know the main construction features of different vessel types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Name the main construction features of vessel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Identify different hull forms and the reasons for the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Identify common steering and propulsion types including sail and podded drives 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Understand vessel stability and flotation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Define the common stability term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Describe the factors that affect a vessel's ability to stay afloa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Identify and read assigned loadline marking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Describe the effect of movement on vessel stabilit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 Describe the factors that adversely affect vessel stabilit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. State the existence and purpose of on-board vessel stability information. 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ditional information about the unit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is unit is designed for study by thos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th an interest in the sec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idering working in the sec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ready in the sector – to receive recognition for their knowledge and understand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king towards the Efficient Deck Hand (EDH) Certificate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it aim(s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aim of the unit is to provide the knowledge for assisting with tasks on board a vessel in line with the statutory requirements for the Efficient Deck Hand Certificate as defined in MGN 97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it expiry dat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tails of the relationship between the unit and relevant national occupational standards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MNTB/SFIA Marine NOS unit A1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tails of the relationship between the unit and other appropriate standards or curricul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NTB/SFIA Underpinning Knowledge Library Documents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GN 97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afish 5 day Stability Course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essment requirements specified by a sector or regulatory bod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essment will be by a combination of the following methods – assignment; knowledge based testing; project work; presentation; practical demonstration; other, - as agreed by the external verifier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dorsement of the unit by a sector or other appropriate bod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itime Skills Alliance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itime and Coastguard Agency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rchant Navy Training Board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afish Industry Authority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cation of the unit within the subject/sector classification system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nsportation Operations and Maintenance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 of the organisation submitting the unit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QA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ailability for us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tricted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ailability for deliver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/09/2010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uided Learning Hours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MSQ: Vessel Construction and Stability unit: Final Version July 2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3" w:hanging="283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xt1">
    <w:name w:val="context1"/>
    <w:basedOn w:val="Normal"/>
    <w:qFormat/>
    <w:pPr>
      <w:ind w:left="1440" w:hanging="720"/>
    </w:pPr>
    <w:rPr>
      <w:rFonts w:ascii="Times New Roman" w:hAnsi="Times New Roman" w:cs="Times New Roman"/>
      <w:sz w:val="20"/>
      <w:szCs w:val="20"/>
    </w:rPr>
  </w:style>
  <w:style w:type="paragraph" w:styleId="Context2">
    <w:name w:val="context2"/>
    <w:basedOn w:val="Normal"/>
    <w:qFormat/>
    <w:pPr>
      <w:ind w:left="1440" w:hanging="1440"/>
    </w:pPr>
    <w:rPr>
      <w:rFonts w:ascii="Times New Roman" w:hAnsi="Times New Roman" w:cs="Times New Roman"/>
      <w:sz w:val="20"/>
      <w:szCs w:val="20"/>
    </w:rPr>
  </w:style>
  <w:style w:type="paragraph" w:styleId="Context">
    <w:name w:val="context"/>
    <w:basedOn w:val="Normal"/>
    <w:qFormat/>
    <w:pPr>
      <w:ind w:left="720" w:hanging="720"/>
    </w:pPr>
    <w:rPr>
      <w:rFonts w:ascii="Times New Roman" w:hAnsi="Times New Roman" w:cs="Times New Roman"/>
      <w:sz w:val="20"/>
      <w:szCs w:val="20"/>
    </w:rPr>
  </w:style>
  <w:style w:type="paragraph" w:styleId="Context4">
    <w:name w:val="context4"/>
    <w:basedOn w:val="Normal"/>
    <w:qFormat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8:52:00Z</dcterms:created>
  <dc:creator>neiljeffery</dc:creator>
  <dc:description/>
  <cp:keywords/>
  <dc:language>en-US</dc:language>
  <cp:lastModifiedBy>Iain Mackinnon</cp:lastModifiedBy>
  <cp:lastPrinted>2007-10-04T12:46:00Z</cp:lastPrinted>
  <dcterms:modified xsi:type="dcterms:W3CDTF">2014-01-07T08:20:00Z</dcterms:modified>
  <cp:revision>13</cp:revision>
  <dc:subject/>
  <dc:title>Unit 1: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5306603</vt:r8>
  </property>
  <property fmtid="{D5CDD505-2E9C-101B-9397-08002B2CF9AE}" pid="3" name="_AuthorEmail">
    <vt:lpwstr>Glenys.Jackson@british-shipping.org</vt:lpwstr>
  </property>
  <property fmtid="{D5CDD505-2E9C-101B-9397-08002B2CF9AE}" pid="4" name="_AuthorEmailDisplayName">
    <vt:lpwstr>Glenys Jackson</vt:lpwstr>
  </property>
  <property fmtid="{D5CDD505-2E9C-101B-9397-08002B2CF9AE}" pid="5" name="_EmailSubject">
    <vt:lpwstr>MSQ units</vt:lpwstr>
  </property>
  <property fmtid="{D5CDD505-2E9C-101B-9397-08002B2CF9AE}" pid="6" name="_PreviousAdHocReviewCycleID">
    <vt:r8>1971705016</vt:r8>
  </property>
  <property fmtid="{D5CDD505-2E9C-101B-9397-08002B2CF9AE}" pid="7" name="_ReviewingToolsShownOnce">
    <vt:lpwstr/>
  </property>
</Properties>
</file>